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us BC AP Exam Problems – Integration by Pa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7 - #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34995" cy="209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3 #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63470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7 – AB 25 (Was still on the AB section back the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38400" cy="58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9428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alculus BC AP Exam Problems – Integration by Partial Fra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7 - # 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47875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8 – #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66900" cy="2134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3 - #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58160" cy="2204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55:00Z</dcterms:created>
  <dc:creator>Malden</dc:creator>
  <dc:description/>
  <dc:language>en-US</dc:language>
  <cp:lastModifiedBy>mpstech</cp:lastModifiedBy>
  <cp:lastPrinted>2014-01-10T11:42:00Z</cp:lastPrinted>
  <dcterms:modified xsi:type="dcterms:W3CDTF">2014-01-10T18:55:00Z</dcterms:modified>
  <cp:revision>2</cp:revision>
  <dc:subject/>
  <dc:title/>
</cp:coreProperties>
</file>